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A - Part Two of Two.</w:t>
        <w:t>EA is an editor-assembler.  Copyright 1984 by Lew Lasher.</w:t>
        <w:t>Overview of assembler features:</w:t>
        <w:t>EA is an assembler for the Commodore 64.  An assembler is a</w:t>
        <w:t>program used to translate machine language programs from</w:t>
        <w:t>person-readable form (the source program) to a machine-usable</w:t>
        <w:t>form (the object program).  The assembler allows you to write,</w:t>
        <w:t>maintain, and modify a large, complicated machine language</w:t>
        <w:t>program.</w:t>
        <w:t>Operation:</w:t>
        <w:t>EA requires the source file to be put in one or more text files</w:t>
        <w:t>on a floppy disk.  After you have created the source files, and</w:t>
        <w:t xml:space="preserve">written them to disk (using the C= W command), you can run the </w:t>
        <w:t>assembler by typing C= A.</w:t>
        <w:t>EA asks you for the name of the source file.  If you type</w:t>
        <w:t>"blurfo" for the name, EA first looks for a file named "blurfo".</w:t>
        <w:t>If it cannot find "blurfo", then it looks for "blurfo.a".  If</w:t>
        <w:t>it cannot find either one, it prints an error message and returns to the editor.</w:t>
        <w:t>If it finds either one, it creates an object file called</w:t>
        <w:t>"blurfo.o".  The filename you type must not be longer than 14</w:t>
        <w:t>characters, to make room for the extension ".o".</w:t>
        <w:t>Then EA asks you if you want to make a list file.  You should</w:t>
        <w:t>type "y" or "n".  The list file, which in the current example</w:t>
        <w:t>would be named "blurfo.l", lists the numeric value of every byte</w:t>
        <w:t>in the object file, alongside the address at which the byte will</w:t>
        <w:t>be loaded and the source line corresponding to that byte.  List</w:t>
        <w:t>files are useful in debugging programs.</w:t>
        <w:t>All these files must be on a disk drive with device number 8</w:t>
        <w:t>and, if a dual drive, drive number 0.</w:t>
        <w:t>After optionally creating the list file, EA begins the first</w:t>
        <w:t>pass.  Unless there is an error on the disk drive, you will not</w:t>
        <w:t>see anything on the screen during the first pass.  No output is</w:t>
        <w:t>written to either the object file or the optional list file</w:t>
        <w:t>during the first pass.  The only purpose of the first pass is to</w:t>
        <w:t>figure out the addresses where the program will be located, and</w:t>
        <w:t>thereby assign numeric values to each label and symbol in your</w:t>
        <w:t>program (See below for more about symbols and labels).</w:t>
        <w:t>After the first pass is completed, EA prints the message</w:t>
        <w:t>"Beginning 2nd pass" and does just that.  During the 2nd pass,</w:t>
        <w:t>you should see on the screen a listing of your source program,</w:t>
        <w:t>but with various numbers over in the left margin, and various</w:t>
        <w:t>error messages preceding the erroneous source lines.  If you</w:t>
        <w:t>chose to make a list file, the text you see on the screen will</w:t>
        <w:t>be the text you get in the list file.  Meanwhile the object</w:t>
        <w:t>program is being written to the object file.</w:t>
        <w:t>Finally you will see the message "Errors detected: 0" which</w:t>
        <w:t>indicates that EA did not detect any of the errors in your</w:t>
        <w:t>program.  Note that any errors that EA detects are, in a sense,</w:t>
        <w:t>"mere warnings", in that (except for I/O errors), you still are</w:t>
        <w:t>given an object file which can be loaded and run.</w:t>
        <w:t>At any point in either the first or second pass, you may cut off</w:t>
        <w:t>the assembly by hitting the RUN/STOP key.  You should delete the</w:t>
        <w:t>incomplete object and list files which will have been created.</w:t>
        <w:t>After EA exits, you can load and run the object file by typing:</w:t>
        <w:t xml:space="preserve">        load "blurfo.o",8,1</w:t>
        <w:t xml:space="preserve">        sys n</w:t>
        <w:t>where n is the address of the start of your program.</w:t>
        <w:t>Miscellaneous specifications:</w:t>
        <w:t>EA will not work with disk drives other than a Commodore 1541 or</w:t>
        <w:t>an MSD SD-2.  If changes are made to the ROM's in these models,</w:t>
        <w:t>it may not even work with them.</w:t>
        <w:t>Differences from other assemblers:</w:t>
        <w:t>There are numerous differencs between EA and other assemblers</w:t>
        <w:t>for the C-64.  Many of these are "added features" of EA which</w:t>
        <w:t>will not interfere with the assembly of programs written for</w:t>
        <w:t>another assembler.  The following are the major differences</w:t>
        <w:t>which must be taken into account to modify a program written for</w:t>
        <w:t>another assembler:</w:t>
        <w:t>1.  Every label must be followed by a colon (":").</w:t>
        <w:t>2.  The directive * = n is not supported.  In other assemblers,</w:t>
        <w:t>this directive is used primarily for two purposes.  The first</w:t>
        <w:t>purpose is to establish the address for the first byte in the</w:t>
        <w:t>object program.  For that purpose, replace:</w:t>
        <w:t xml:space="preserve">        * = 2049</w:t>
        <w:t>with:</w:t>
        <w:t xml:space="preserve">        .origin 2049</w:t>
        <w:t>The second common purpose is to allocate an area of memory</w:t>
        <w:t>without specifing the contents of that memory.  For that</w:t>
        <w:t>purpose, replace:</w:t>
        <w:t xml:space="preserve">        * = * + 1</w:t>
        <w:t>with:</w:t>
        <w:t xml:space="preserve">        .blkb 1</w:t>
        <w:t>3.  Commodore's assembler has a directive called ".byt" with can</w:t>
        <w:t>be used to generate both numeric and text data.  In EA, this</w:t>
        <w:t>directive is called ".byte", and only generates numeric data,</w:t>
        <w:t>while the .ascii directive generates text data.  Therefore,</w:t>
        <w:t>replace:</w:t>
        <w:t xml:space="preserve">        .byt 15, 'Text string', 0</w:t>
        <w:t>with:</w:t>
        <w:t xml:space="preserve">        .byte 15</w:t>
        <w:t xml:space="preserve">        .ascii 'Text string'</w:t>
        <w:t xml:space="preserve">        .byte 0</w:t>
        <w:t>4.  EA lacks the macro directives, conditional assembly</w:t>
        <w:t>directives, and other specialized directives found in other</w:t>
        <w:t>assemblers.</w:t>
        <w:t>5.  EA does not require or allow the ".end" directive which many</w:t>
        <w:t>assemblers require at the end of a source file.  Actually, EA</w:t>
        <w:t>ignores the .end as an unrecognized directive, but you should</w:t>
        <w:t>delete the .end to avoid the error mesage.</w:t>
        <w:t>Format of source file:</w:t>
        <w:t>The source file should be a sequential file, with each line</w:t>
        <w:t>terminated by a RETURN characater.  Lines are limited to 255</w:t>
        <w:t>characters, not including the RETURN character.  Blank lines are</w:t>
        <w:t>legal, and spaces can be put in liberally to improve readability</w:t>
        <w:t>(exceptions: spaces may not be put in the middle of a numeral or</w:t>
        <w:t>an identifier).  Upper and lower case letters are treated</w:t>
        <w:t>identically except in .ascii or .asciz directives and in</w:t>
        <w:t>character literals.  A semicolon (";") is used to indicate the</w:t>
        <w:t>beginning of a comment.  All text after the semicolon, and the</w:t>
        <w:t>semicolon itself, is ignored (exceptions: text strings in .ascii</w:t>
        <w:t>and .asciz directives and character literals).</w:t>
        <w:t>A valid line can be any of the following:</w:t>
        <w:t>1.  A blank line.</w:t>
        <w:t>2.  A symbol definition, e.g.:</w:t>
        <w:t xml:space="preserve">        cursordown = 17</w:t>
        <w:t>3.  An instruction for the 6510 microprocesor, e.g.:</w:t>
        <w:t xml:space="preserve">        lda # 0</w:t>
        <w:t>4.  An assembler directive, e.g.:</w:t>
        <w:t xml:space="preserve">        .byte 5</w:t>
        <w:t>5.  Any of the above (1-4) preceded by one or more labels, e.g.:</w:t>
        <w:t xml:space="preserve">        start: startloop: lda # 0</w:t>
        <w:t xml:space="preserve">        length: .byte 0</w:t>
        <w:t xml:space="preserve">        blankline: ; comment</w:t>
        <w:t>Blank lines:</w:t>
        <w:t>Blank lines are useful for the following purposes:  to make the</w:t>
        <w:t>source or list file more readable, to hold a label, and to hold</w:t>
        <w:t>comments.  I apologize to people who would not consider a line</w:t>
        <w:t>having a label and/or a comment to be a "blank line".</w:t>
        <w:t>Symbol definitions:</w:t>
        <w:t>A symbol definition is used to define a name to represent a</w:t>
        <w:t>numeric value.  One use of symbols is to refer to addresses not</w:t>
        <w:t>located within the object file, for example, KERNAL routines,</w:t>
        <w:t>page zero, the special addresses used by the video, sound, and</w:t>
        <w:t>I/O chips, and vectors:</w:t>
        <w:t xml:space="preserve">        chrout = 65490</w:t>
        <w:t xml:space="preserve">        current.key = 197</w:t>
        <w:t xml:space="preserve">        color.memory = $D800</w:t>
        <w:t xml:space="preserve">        ADSR1  = 54277</w:t>
        <w:t xml:space="preserve">        cia1.data.port.A = $dc00</w:t>
        <w:t xml:space="preserve">        irq.vector = 788</w:t>
        <w:t>Symbols can be used for various constants in your program, to</w:t>
        <w:t>make the program easier to understand and to modify, e.g.:</w:t>
        <w:t xml:space="preserve">        space.char = 32</w:t>
        <w:t xml:space="preserve">        disk.devicenum = 8</w:t>
        <w:t xml:space="preserve">        pointer = 251</w:t>
        <w:t>Sometimes you may use a symbol to refer to a memory location</w:t>
        <w:t>within the object file.  In general, labels are preferred over</w:t>
        <w:t>symbols for this purpose.  However, note that the following are</w:t>
        <w:t>very similar in effect:</w:t>
        <w:t xml:space="preserve">        location:       ; label</w:t>
        <w:t xml:space="preserve">        location = *    ; symbol</w:t>
        <w:t>The difference is that a symbol can be redefined many times</w:t>
        <w:t>within the program without error, while a label is supposed to</w:t>
        <w:t>refer to only one location.  The one instance in which it makes</w:t>
        <w:t>sense to use a symbol is to mark the beginning of a loop:</w:t>
        <w:t xml:space="preserve">        loop = *</w:t>
        <w:t xml:space="preserve">            ; body of loop</w:t>
        <w:t xml:space="preserve">            dex</w:t>
        <w:t xml:space="preserve">            bne loop</w:t>
        <w:t>Since the assembler uses the most recently-assigned value of the</w:t>
        <w:t>symbol, this pattern can be used for many loops, without having</w:t>
        <w:t>to think of distinct names for the start of each loop.  But note</w:t>
        <w:t>that this pattern will fail miserably for a forward branch, or</w:t>
        <w:t>for a loop within a loop.</w:t>
        <w:t>Because the first pass of the assembler is devoted to defining</w:t>
        <w:t>labels and symbols, you can refer to a symbol or label that is</w:t>
        <w:t>defined later in the source file.  This is called a "forward</w:t>
        <w:t>reference".  More precisely, you are allowed one level of</w:t>
        <w:t>forward reference.  For example:</w:t>
        <w:t xml:space="preserve">        a = b + 40</w:t>
        <w:t xml:space="preserve">        b = 1024</w:t>
        <w:t>is legal, but:</w:t>
        <w:t xml:space="preserve">        a = b</w:t>
        <w:t xml:space="preserve">        b = c</w:t>
        <w:t xml:space="preserve">        c = 100</w:t>
        <w:t>is not legal.  You should not, however, use even a single-level</w:t>
        <w:t>forward reference in a .blkb or .blkw directive.  (These</w:t>
        <w:t>directives are described below).  The assembler uses these</w:t>
        <w:t>directives in the first pass to figure out how much memory to</w:t>
        <w:t>allocate.  If a symbol used in a .blkb or .blkw directive is</w:t>
        <w:t>undefined on the first pass, then all subsequent labels will be</w:t>
        <w:t>defined incorrectly.  Symbols that refer to page zero should be</w:t>
        <w:t>defined before they are used.  Since instructions referring to</w:t>
        <w:t>page zero usually take 2 bytes, as opposed to 3 bytes for</w:t>
        <w:t>addresses on any other page, the assembler needs to know during</w:t>
        <w:t>the first pass whether an instruction refers to page zero or</w:t>
        <w:t>not.  If the address is specified by an undefined symbol, the</w:t>
        <w:t>assembler assumes that the address is NOT on page zero.  If this</w:t>
        <w:t>assumption proves incorrect, all subsequently-defined labels</w:t>
        <w:t>will be defined incorrectly.  Therefore, all symbols referring</w:t>
        <w:t>to page zero MUST be defined before the instructions that refer</w:t>
        <w:t>to the symbols.</w:t>
        <w:t>Since it is an error to redefine a label, it is also an error to</w:t>
        <w:t>define a symbol with the same name as a label.</w:t>
        <w:t>Identifiers:</w:t>
        <w:t>An "identifier" is the name used for a symbol or label.  An</w:t>
        <w:t>identifier must start with a letter, and can have letters,</w:t>
        <w:t>numeric digits, or periods for subsequent characters.  The</w:t>
        <w:t>length of an identifier is not limited other than by the maximum</w:t>
        <w:t>length (255 characters) of a source line.  Upper and lower case</w:t>
        <w:t>letters are treated identically in identifiers.  The names A, X,</w:t>
        <w:t>and Y should not be used, even though legal, because other</w:t>
        <w:t>assemblers forbid their use.  This assembler allows their use,</w:t>
        <w:t>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A as an operand to a 6510 instruction will be</w:t>
        <w:t>confused for a reference to the 6510's accumulater.</w:t>
        <w:t>Examples of legal identifiers:     and illegal identifiers:</w:t>
        <w:t xml:space="preserve">            Q                       8</w:t>
        <w:t xml:space="preserve">            A3333333                3AAAAAAA</w:t>
        <w:t xml:space="preserve">            a.b.c                   .a.b.c</w:t>
        <w:t>Machine instructions:</w:t>
        <w:t>(After all, the whole point of an assembler is to let you enter</w:t>
        <w:t>machine instructions.)  EA recognizes the standard 56</w:t>
        <w:t>instruction mnemonics, which you may type in either upper or</w:t>
        <w:t>lower case.  EA uses the standard punctuation for the various</w:t>
        <w:t>addressing modes:</w:t>
        <w:t xml:space="preserve">        clc         ; implied</w:t>
        <w:t xml:space="preserve">        adc # 1     ; immediate</w:t>
        <w:t xml:space="preserve">        asl A       ; accumulator</w:t>
        <w:t xml:space="preserve">        ldx Z       ; zero page</w:t>
        <w:t xml:space="preserve">        ora Z,X     ; zero page, X</w:t>
        <w:t xml:space="preserve">        and Z,Y     ; zero page, Y</w:t>
        <w:t xml:space="preserve">        cpx E       ; absolute</w:t>
        <w:t xml:space="preserve">        ldy E,X     ; absolute, X</w:t>
        <w:t xml:space="preserve">        ldx E,Y     ; absolute, Y</w:t>
        <w:t xml:space="preserve">        beq E       ; relative</w:t>
        <w:t xml:space="preserve">        eor (Z,X)   ; (indirect,X)</w:t>
        <w:t xml:space="preserve">        sbc (Z),Y   ; (indirect),Y</w:t>
        <w:t xml:space="preserve">        jmp (Z)     ; absolute indirect</w:t>
        <w:t>where Z is an expression whose value is between 0-255, and E is</w:t>
        <w:t xml:space="preserve">an expression whose value is not necessarily between 0-255. </w:t>
        <w:t xml:space="preserve">(The exact definition of an "expression" will be given later.) </w:t>
        <w:t>Note that it is often not the punctuation, but the value of the</w:t>
        <w:t>expression, which distinguishes certain addressing modes.</w:t>
        <w:t>You may, but need not, put in spaces before or after a "(", ")",</w:t>
        <w:t>",", or "#".  You must put in a space after the name of the</w:t>
        <w:t>instruction if the operand starts with a letter.</w:t>
        <w:t>Expressions:</w:t>
        <w:t>An expression is a bunch of text that represents a numeric</w:t>
        <w:t>value.  The following are legal expressions:</w:t>
        <w:t>1.  A decimal numeral (0 to 65535):</w:t>
        <w:t xml:space="preserve">        1024</w:t>
        <w:t>2.  A hexadecimal numeral, preceded by a dollar sign:</w:t>
        <w:t xml:space="preserve">        $ff</w:t>
        <w:t xml:space="preserve">        $DC00</w:t>
        <w:t>3.  A binary numeral, preceded by a percent sign:</w:t>
        <w:t xml:space="preserve">        %10000001</w:t>
        <w:t>4.  A character literal, preceded by an apostrophe:</w:t>
        <w:t xml:space="preserve">        'A</w:t>
        <w:t>5.  An identifier:</w:t>
        <w:t xml:space="preserve">        loop</w:t>
        <w:t xml:space="preserve">        color.memory</w:t>
        <w:t xml:space="preserve">        disk.devicenum</w:t>
        <w:t xml:space="preserve">    The numeric value of an identifier is given by its most</w:t>
        <w:t xml:space="preserve">    recent definition as a symbol or as a label.</w:t>
        <w:t>6.  The "location counter", either a period or asterisk:</w:t>
        <w:t xml:space="preserve">        .</w:t>
        <w:t xml:space="preserve">        *</w:t>
        <w:t xml:space="preserve">    The numeric value of the location counter is the address in</w:t>
        <w:t xml:space="preserve">    the object program corresponding to the beginning of the</w:t>
        <w:t xml:space="preserve">    current source line.</w:t>
        <w:t>7.  An expression preceded by a "unary operator":</w:t>
        <w:t xml:space="preserve">        &lt; E         ; low-order byte of E</w:t>
        <w:t xml:space="preserve">        &gt; E         ; high-order byte of E</w:t>
        <w:t xml:space="preserve">        - E         ; negative E (two's complement)</w:t>
        <w:t xml:space="preserve">        ? E         ; logical (one's) complement of E</w:t>
        <w:t>8.  An expression followed by a "binary operator" followed by a</w:t>
        <w:t>second expression:</w:t>
        <w:t xml:space="preserve">        E1 + E2     ; addition</w:t>
        <w:t xml:space="preserve">        E1 - E2     ; subtraction</w:t>
        <w:t xml:space="preserve">        E1 * E2     ; multiplication</w:t>
        <w:t xml:space="preserve">        E1 / E2     ; integer division</w:t>
        <w:t xml:space="preserve">        E1 % E2     ; modulo (remainder after integer division)</w:t>
        <w:t xml:space="preserve">        E1 &amp; E2     ; logical AND</w:t>
        <w:t xml:space="preserve">        E1 ! E2     ; logical OR</w:t>
        <w:t xml:space="preserve">        E1 ^ E2     ; arithmetic shift</w:t>
        <w:t xml:space="preserve">                    ; left shift if E2 is positive</w:t>
        <w:t xml:space="preserve">                    ; right shift if E2 is negative</w:t>
        <w:t>If more than one operator is used in the same expression, they</w:t>
        <w:t>are done in the following order: ? - (negative) * % / -</w:t>
        <w:t>(subtraction) + &amp; ! ^ &lt; &gt;.  If the same operator appears twice,</w:t>
        <w:t>evaluation is from right to left.  You can override the normal</w:t>
        <w:t>order of evaluation by using brackets ("[" and "]") as</w:t>
        <w:t>parentheses.</w:t>
        <w:t>Note, however, that all these arithmetic operations may be done</w:t>
        <w:t>only on constant expressions.  That is, you cannot use the above</w:t>
        <w:t>operators to add the contents of various memory locations.  The</w:t>
        <w:t>usefulness of elaborate assembler expressions is primarily to</w:t>
        <w:t>define one symbol in terms of another, so that if you change one</w:t>
        <w:t>symbol, various other symbols are automatically redefined.</w:t>
        <w:t>Assembler directives:</w:t>
        <w:t>The assembler directives perform various miscellaneous functions:</w:t>
        <w:t>.byte</w:t>
        <w:t>.byte Z</w:t>
        <w:t>.byte Z1, Z2, ... , Z3</w:t>
        <w:t xml:space="preserve">    The .byte directive allocates one or more bytes in the</w:t>
        <w:t xml:space="preserve">    object file.  If an expression is given, the expression is</w:t>
        <w:t xml:space="preserve">    put in as the initial value of the byte.  If more than one</w:t>
        <w:t xml:space="preserve">    expression is given, separated by commas, than a byte is</w:t>
        <w:t xml:space="preserve">    allocated for each expression.  If no expression is given, a</w:t>
        <w:t xml:space="preserve">    single byte is allocated with an initial value of zero.  Only</w:t>
        <w:t xml:space="preserve">    the low-order byte of the expression is used.</w:t>
        <w:t>.word</w:t>
        <w:t>.word E</w:t>
        <w:t>.word E1, E2, ... , E3</w:t>
        <w:t xml:space="preserve">    The .word directive is very similar to the .byte directive,</w:t>
        <w:t xml:space="preserve">    but two bytes are allocated for each expression, the first</w:t>
        <w:t xml:space="preserve">    for the low-order byte and the second for the high-order</w:t>
        <w:t xml:space="preserve">    byte.  If no expression is given, then two bytes are</w:t>
        <w:t xml:space="preserve">    allocated, both initialized to zero.</w:t>
        <w:t xml:space="preserve">    Note that</w:t>
        <w:t xml:space="preserve">            .word E</w:t>
        <w:t xml:space="preserve">    is exactly equivalent to:</w:t>
        <w:t xml:space="preserve">            .byte &lt; E, &gt; E</w:t>
        <w:t>.blkb</w:t>
        <w:t>.blkb E</w:t>
        <w:t xml:space="preserve">    The .blkb directive is used to allocate memory in the object</w:t>
        <w:t xml:space="preserve">    program without specifying the initial values.  If an</w:t>
        <w:t xml:space="preserve">    expression is given, that number of bytes is allocated.  If</w:t>
        <w:t xml:space="preserve">    no expression is given, 1 byte is allocated.  But if the</w:t>
        <w:t xml:space="preserve">    value of the expression is zero, no bytes are allocated.  If</w:t>
        <w:t xml:space="preserve">    the expression is negative or greater than 32767, an error</w:t>
        <w:t xml:space="preserve">    message is generated and no bytes are allocated.</w:t>
        <w:t>.blkw</w:t>
        <w:t>.blkw E</w:t>
        <w:t xml:space="preserve">    The .blkw directive is similar to the .blkb directive,</w:t>
        <w:t xml:space="preserve">    except that the number of bytes to be allocated is</w:t>
        <w:t xml:space="preserve">    multiplied by two.</w:t>
        <w:t>.ascii "Text string"</w:t>
        <w:t xml:space="preserve">    The .ascii directive is used to allocate memory in the</w:t>
        <w:t xml:space="preserve">    object program for a text string.  One byte is allocated for</w:t>
        <w:t xml:space="preserve">    each character in the text string, and each byte is</w:t>
        <w:t xml:space="preserve">    initialized with the character code (not the code for screen</w:t>
        <w:t xml:space="preserve">    memory) for the character from the source line.  The text</w:t>
        <w:t xml:space="preserve">    string can be delimited by any character not found within</w:t>
        <w:t xml:space="preserve">    the text string, with the exception that a semicolon (";"),</w:t>
        <w:t xml:space="preserve">    a space, or a RETURN character may not be used as the</w:t>
        <w:t xml:space="preserve">    delimiter.  Note that the character codes are not true ASCII</w:t>
        <w:t xml:space="preserve">    but the Commodore variant, sometimes called PETSCII.</w:t>
        <w:t>.asciz /Text string/</w:t>
        <w:t xml:space="preserve">    The .asciz directive is similar to the .ascii directive,</w:t>
        <w:t xml:space="preserve">    except that a zero byte is allocated after the text string.</w:t>
        <w:t>.origin E</w:t>
        <w:t xml:space="preserve">    The .origin directive is used at the beginning of the source</w:t>
        <w:t xml:space="preserve">    file to specify the address to be used for the first byte in</w:t>
        <w:t xml:space="preserve">    the object file.  In fact, the .origin directive need not be</w:t>
        <w:t xml:space="preserve">    literally on the first line of the source file, but it must</w:t>
        <w:t xml:space="preserve">    come before any source lines that allocate memory in the</w:t>
        <w:t xml:space="preserve">    object file.  If you do not include a .origin directive, the</w:t>
        <w:t xml:space="preserve">    default origin is 49152 ($C000 hexadecimal).</w:t>
        <w:t>.print E text</w:t>
        <w:t xml:space="preserve">    The .print directive is used to print messages on the</w:t>
        <w:t xml:space="preserve">    terminal and into the optional list file.  The expression</w:t>
        <w:t xml:space="preserve">    following the .print is evaluated.  The numeric value of</w:t>
        <w:t xml:space="preserve">    that expression is printed, in decimal, to the screen and</w:t>
        <w:t xml:space="preserve">    into the optional list file, followed by any other text on</w:t>
        <w:t xml:space="preserve">    the source line.  The main use of the .print directive is to</w:t>
        <w:t xml:space="preserve">    produce a memory map rather than a full listing of every</w:t>
        <w:t xml:space="preserve">    line of the program.  The output from the .print directive</w:t>
        <w:t xml:space="preserve">    is performed even if the .nolist directive is in effect. </w:t>
        <w:t xml:space="preserve">    Examples:</w:t>
        <w:t xml:space="preserve">            .print subroutine subroutine</w:t>
        <w:t xml:space="preserve">            subroutine: </w:t>
        <w:t xml:space="preserve">                ...</w:t>
        <w:t xml:space="preserve">                ...</w:t>
        <w:t xml:space="preserve">                rts</w:t>
        <w:t xml:space="preserve">            .print * - subroutine, length of subroutine</w:t>
        <w:t xml:space="preserve">            .print * End of file</w:t>
        <w:t xml:space="preserve">            .print * - start, Size of file</w:t>
        <w:t>.nolist</w:t>
        <w:t xml:space="preserve">    The .nolist directive turns off the listing of every source</w:t>
        <w:t xml:space="preserve">    line to the screen and to the optional list file.  The</w:t>
        <w:t xml:space="preserve">    output of the .print directive is still performed, however.</w:t>
        <w:t>.list</w:t>
        <w:t xml:space="preserve">    The .list directive turns back on the listing of every</w:t>
        <w:t xml:space="preserve">    source line, after a previous .nolist directive.  In this</w:t>
        <w:t xml:space="preserve">    way, you can make a list file of only those particular</w:t>
        <w:t xml:space="preserve">    routines which you are interested in debugging.</w:t>
        <w:t>.include identifier</w:t>
        <w:t xml:space="preserve">    The .include directive is used to incorporate another source</w:t>
        <w:t xml:space="preserve">    file as though it had been merged with the principal source</w:t>
        <w:t xml:space="preserve">    file.  This allows you to have a library of common</w:t>
        <w:t xml:space="preserve">    subroutines without having to make a separate copy of the</w:t>
        <w:t xml:space="preserve">    subroutines in each program in which you use them.  It is</w:t>
        <w:t xml:space="preserve">    also useful to make several, slightly different versions of</w:t>
        <w:t xml:space="preserve">    the same program.  It is also useful to divide up a large</w:t>
        <w:t xml:space="preserve">    program for more convenient editing.  It is also useful for</w:t>
        <w:t xml:space="preserve">    incorporating a list of common symbol definitions, such as</w:t>
        <w:t xml:space="preserve">    the addresses of the KERNAL routines.  The assembler first</w:t>
        <w:t xml:space="preserve">    looks for a file whose name is given by the identifier</w:t>
        <w:t xml:space="preserve">    (converted to lower case).  If that file cannot be found, it</w:t>
        <w:t xml:space="preserve">    adds ".a" to the filename and looks for that name.  After</w:t>
        <w:t xml:space="preserve">    the assembler has finished processing the included source</w:t>
        <w:t xml:space="preserve">    file, it returns to the principal source file and continues</w:t>
        <w:t xml:space="preserve">    from the line following the .include directive.  The</w:t>
        <w:t xml:space="preserve">    included file can include a "third-level" source file, but</w:t>
        <w:t xml:space="preserve">    there is a maximum of four levels of inclusion.</w:t>
        <w:t>Error messages:</w:t>
        <w:t>File name may be 1 to 14 chars long</w:t>
        <w:t xml:space="preserve">    If, when the assembler initially asks for the name of the</w:t>
        <w:t xml:space="preserve">    source file, you hit the RETURN key with no name, or give a</w:t>
        <w:t xml:space="preserve">    name longer than 14 characters, you get this message.</w:t>
        <w:t>Couldn't create object file:</w:t>
        <w:t>Couldn't create list file:</w:t>
        <w:t>Error reading source file:</w:t>
        <w:t>Error writing to list file:</w:t>
        <w:t>Error writing to list file:</w:t>
        <w:t>Error closing object file:</w:t>
        <w:t>Error closing list file:</w:t>
        <w:t>Error re-reading source file</w:t>
        <w:t xml:space="preserve">    Also prints the error message given by the disk drive</w:t>
        <w:t>Couldn't open control or random channel</w:t>
        <w:t xml:space="preserve">    May indicate that you ran EA while file channels were still</w:t>
        <w:t xml:space="preserve">    opened from another program.</w:t>
        <w:t>Line too long</w:t>
        <w:t xml:space="preserve">    Source line longer than 255 characters.</w:t>
        <w:t>Assembly terminated by STOP key</w:t>
        <w:t>Unrecognized statement</w:t>
        <w:t xml:space="preserve">    The first non-blank character in the source line was neither</w:t>
        <w:t xml:space="preserve">    a letter nor a period.  May indicate that the source line</w:t>
        <w:t xml:space="preserve">    contains a non-printing character.</w:t>
        <w:t>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</w:t>
        <w:t xml:space="preserve">    May indicate a misspelled opcode, or the accidental omission</w:t>
        <w:t xml:space="preserve">    of the colon after a label or of the = following a symbol</w:t>
        <w:t xml:space="preserve">    definition.</w:t>
        <w:t>Extra input ignored</w:t>
        <w:t xml:space="preserve">    May indicate the omission of the semicolon preceding a</w:t>
        <w:t xml:space="preserve">    comment.  May also indicate the omission of an operator from</w:t>
        <w:t xml:space="preserve">    an expression.</w:t>
        <w:t>No character after '</w:t>
        <w:t xml:space="preserve">    Indicates that an apostrophe was the last character in the</w:t>
        <w:t xml:space="preserve">    source line.</w:t>
        <w:t>Malformed expression</w:t>
        <w:t>Warning - extra [</w:t>
        <w:t>Warning - extra ]</w:t>
        <w:t>Warning - arithmetic overflow</w:t>
        <w:t xml:space="preserve">    Indicates an arithmetic operation whose result required more</w:t>
        <w:t xml:space="preserve">    than 16 bits.</w:t>
        <w:t>Warning - division by zero</w:t>
        <w:t>Internal assembler error</w:t>
        <w:t xml:space="preserve">    This message indicates that the assembler was not able to</w:t>
        <w:t xml:space="preserve">    evaluate an expression properly.</w:t>
        <w:t>Second argument to ^ must be -15 to 15</w:t>
        <w:t>Undefined symbol: identifier</w:t>
        <w:t>Symbol table full</w:t>
        <w:t xml:space="preserve">    Indicates that the assembler was not able to create a label</w:t>
        <w:t xml:space="preserve">    or symbol because of insufficient available memory.</w:t>
        <w:t>Warning - redefining label:</w:t>
        <w:t xml:space="preserve">    This may indicate that the source file has two different</w:t>
        <w:t xml:space="preserve">    labels with the same name, or a symbol and a label with the</w:t>
        <w:t xml:space="preserve">    same name.  It also may indicate a duplicate name from an</w:t>
        <w:t xml:space="preserve">    include file.  If, however, you get this error message for</w:t>
        <w:t xml:space="preserve">    every label in the source file, it means that the value of</w:t>
        <w:t xml:space="preserve">    the labels changed from the first pass to the second pass. </w:t>
        <w:t xml:space="preserve">    This, in turn, usually means that a symbol was used in a</w:t>
        <w:t xml:space="preserve">    .blkb or .blkw directive before it was defined, or that a</w:t>
        <w:t xml:space="preserve">    symbol referring to page zero was used before it was</w:t>
        <w:t xml:space="preserve">    defined.</w:t>
        <w:t>Unrecognized addressing mode</w:t>
        <w:t>Improper addressing mode for opcode</w:t>
        <w:t xml:space="preserve">    Not all the possible addressing modes can be used for any</w:t>
        <w:t xml:space="preserve">    particular opcode.  See the C-64 Programmer's Reference</w:t>
        <w:t xml:space="preserve">    Manual, or any other book about the 6502, for a description</w:t>
        <w:t xml:space="preserve">    of the permissible addressing modes for each opcode.</w:t>
        <w:t>Expression truncated</w:t>
        <w:t xml:space="preserve">    An expression used with an opcode in immediate mode or used</w:t>
        <w:t xml:space="preserve">    in a .byte directive was not within the range -256 to 255.</w:t>
        <w:t>Branch out of range</w:t>
        <w:t xml:space="preserve">    The various branch instructions for the 6510 may only be</w:t>
        <w:t xml:space="preserve">    used to branch to a location less than 254 bytes before the</w:t>
        <w:t xml:space="preserve">    branch instruction or less than 253 bytes after the branch</w:t>
        <w:t xml:space="preserve">    instruction.  This error message is also often given if the</w:t>
        <w:t xml:space="preserve">    expression specifying the address uses an undefined</w:t>
        <w:t xml:space="preserve">    identifier.</w:t>
        <w:t>Unrecognized directive</w:t>
        <w:t xml:space="preserve">    A source line began with a period, but was not one of the</w:t>
        <w:t xml:space="preserve">    assembler directives described above.</w:t>
        <w:t>Warning - extra comma</w:t>
        <w:t xml:space="preserve">    A .byte or .word directive had a trailing comma after the</w:t>
        <w:t xml:space="preserve">    last expression.</w:t>
        <w:t>Warning - comma inserted</w:t>
        <w:t xml:space="preserve">    A .byte or .word directive had two expressions not separated</w:t>
        <w:t xml:space="preserve">    by a comma.</w:t>
        <w:t>Argument must be positive</w:t>
        <w:t xml:space="preserve">    The argument to .blkb or to .blkw was negative, or greater</w:t>
        <w:t xml:space="preserve">    than 32767.</w:t>
        <w:t>Missing string</w:t>
        <w:t xml:space="preserve">    An .ascii or .asciz directive did not have a text string, or</w:t>
        <w:t xml:space="preserve">    used a semicolon as the delimiter.</w:t>
        <w:t>Unterminated string</w:t>
        <w:t xml:space="preserve">    An .ascii or .asciz directive was followed by a text string</w:t>
        <w:t xml:space="preserve">    which was not followed by the delimiter character preceding</w:t>
        <w:t xml:space="preserve">    the text string.</w:t>
        <w:t>Origin can only be set once at start</w:t>
        <w:t xml:space="preserve">    The source file contained two .origin directives, or</w:t>
        <w:t xml:space="preserve">    contained an .origin directive after a source line which</w:t>
        <w:t xml:space="preserve">    allocated memory.  May indicate that an include file had an</w:t>
        <w:t xml:space="preserve">    .origin directive.</w:t>
        <w:t>Filename must start with a letter</w:t>
        <w:t xml:space="preserve">    A .include directive was not followed by an identifier.</w:t>
        <w:t>Already at maximum depth of includes</w:t>
        <w:t xml:space="preserve">    Only four levels of source files are allowed.</w:t>
        <w:t>Couldn't open include file:</w:t>
        <w:t xml:space="preserve">    Prints the error message from the disk drive</w:t>
        <w:t>File number not opened</w:t>
        <w:t>File number out of range</w:t>
        <w:t>File number already in use</w:t>
        <w:t>Directory not updated</w:t>
        <w:t xml:space="preserve">    These messages indicate internal errors in the file-handling</w:t>
        <w:t xml:space="preserve">    routines used by the assembler.</w:t>
        <w:t>For more information, call Lew Lasher at (617) 547-03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